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15.jpeg" ContentType="image/jpeg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mbria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299710</wp:posOffset>
            </wp:positionH>
            <wp:positionV relativeFrom="paragraph">
              <wp:posOffset>-48895</wp:posOffset>
            </wp:positionV>
            <wp:extent cx="1392555" cy="137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2875</wp:posOffset>
                </wp:positionH>
                <wp:positionV relativeFrom="page">
                  <wp:posOffset>361950</wp:posOffset>
                </wp:positionV>
                <wp:extent cx="5709285" cy="110172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118870"/>
                        </a:xfrm>
                        <a:prstGeom prst="rect"/>
                        <a:solidFill>
                          <a:srgbClr val="0F9E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074E6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48"/>
                                <w:szCs w:val="72"/>
                              </w:rPr>
                              <w:t>tercer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56"/>
                                <w:szCs w:val="72"/>
                              </w:rPr>
                              <w:t xml:space="preserve"> Informe Cuatrimestral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52"/>
                                <w:szCs w:val="72"/>
                              </w:rPr>
                              <w:t>Enero – diciembre  2,024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F9ED5" strokecolor="#F2F2F2" strokeweight="3pt" style="position:absolute;rotation:-0;width:450.9pt;height:88.1pt;mso-wrap-distance-left:9.05pt;mso-wrap-distance-right:9.05pt;mso-wrap-distance-top:0pt;mso-wrap-distance-bottom:0pt;margin-top:28.5pt;mso-position-vertical-relative:page;margin-left:11.25pt;mso-position-horizontal-relative:page">
                <v:shadow on="t" color="#074E69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opperplate Gothic Light" w:hAnsi="Copperplate Gothic Light" w:cs="Copperplate Gothic Light"/>
                          <w:sz w:val="56"/>
                          <w:szCs w:val="7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48"/>
                          <w:szCs w:val="72"/>
                        </w:rPr>
                        <w:t>tercer</w:t>
                      </w:r>
                      <w:r>
                        <w:rPr>
                          <w:rFonts w:cs="Copperplate Gothic Light" w:ascii="Copperplate Gothic Light" w:hAnsi="Copperplate Gothic Light"/>
                          <w:sz w:val="56"/>
                          <w:szCs w:val="72"/>
                        </w:rPr>
                        <w:t xml:space="preserve"> Informe Cuatrimestral </w:t>
                      </w:r>
                    </w:p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sz w:val="52"/>
                          <w:szCs w:val="72"/>
                        </w:rPr>
                        <w:t>Enero – diciembre  2,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s-GT" w:eastAsia="en-US"/>
        </w:rPr>
      </w:pPr>
      <w:r>
        <w:rPr>
          <w:rFonts w:cs="Calibri"/>
          <w:lang w:val="es-G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760730</wp:posOffset>
                </wp:positionH>
                <wp:positionV relativeFrom="paragraph">
                  <wp:posOffset>-234950</wp:posOffset>
                </wp:positionV>
                <wp:extent cx="7493000" cy="9715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304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2f6f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59.9pt;margin-top:-18.5pt;width:589.95pt;height:764.95pt;mso-wrap-style:none;v-text-anchor:middle">
                <v:fill o:detectmouseclick="t" color2="#f2f6f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768350</wp:posOffset>
            </wp:positionH>
            <wp:positionV relativeFrom="paragraph">
              <wp:posOffset>1156970</wp:posOffset>
            </wp:positionV>
            <wp:extent cx="7500620" cy="4213225"/>
            <wp:effectExtent l="0" t="0" r="0" b="0"/>
            <wp:wrapSquare wrapText="bothSides"/>
            <wp:docPr id="4" name="mvi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vis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748030</wp:posOffset>
            </wp:positionH>
            <wp:positionV relativeFrom="paragraph">
              <wp:posOffset>4499610</wp:posOffset>
            </wp:positionV>
            <wp:extent cx="7467600" cy="4065905"/>
            <wp:effectExtent l="0" t="0" r="0" b="0"/>
            <wp:wrapSquare wrapText="bothSides"/>
            <wp:docPr id="5" name="Fortalecen-la-cadena-de-valor-del-caf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rtalecen-la-cadena-de-valor-del-caf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mbria"/>
        </w:rPr>
        <w:t xml:space="preserve">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Misión</w:t>
      </w:r>
    </w:p>
    <w:p>
      <w:pPr>
        <w:pStyle w:val="Normal"/>
        <w:jc w:val="both"/>
        <w:rPr>
          <w:rFonts w:ascii="Arial" w:hAnsi="Arial" w:cs="Arial"/>
          <w:bCs/>
          <w:sz w:val="28"/>
          <w:szCs w:val="20"/>
          <w:lang w:val="es-GT"/>
        </w:rPr>
      </w:pPr>
      <w:r>
        <w:rPr>
          <w:rFonts w:cs="Arial" w:ascii="Arial" w:hAnsi="Arial"/>
          <w:bCs/>
          <w:sz w:val="28"/>
          <w:szCs w:val="20"/>
          <w:lang w:val="es-GT"/>
        </w:rPr>
        <w:t>Somos la institución del Estado responsable del desarrollo rural integral del sector agropecuario, forestal e hidrobiológico, fortaleciendo en los productores sus capacidades productivas, organizativas y comerciales para lograr la seguridad, soberanía alimentaria y competitividad, a través de normas y regulaciones adecuadas para el manejo de productos en el mercado nacional e internacional, garantizando la sostenibilidad de los recursos naturales renovables; para lo cual contamos con tecnología adecuada, procesos simplificados, principios y valores que rigen el accionar del talento humano.</w:t>
      </w:r>
    </w:p>
    <w:p>
      <w:pPr>
        <w:pStyle w:val="Normal"/>
        <w:jc w:val="center"/>
        <w:rPr>
          <w:rFonts w:ascii="Arial" w:hAnsi="Arial" w:cs="Arial"/>
          <w:bCs/>
          <w:sz w:val="36"/>
          <w:szCs w:val="20"/>
          <w:lang w:val="es-GT"/>
        </w:rPr>
      </w:pPr>
      <w:r>
        <w:rPr>
          <w:rFonts w:cs="Arial" w:ascii="Arial" w:hAnsi="Arial"/>
          <w:bCs/>
          <w:sz w:val="36"/>
          <w:szCs w:val="20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Vis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28"/>
          <w:szCs w:val="20"/>
        </w:rPr>
        <w:t>Ser la institución pública eficiente, eficaz, transparente, justa y equitativa que promueve el desarrollo sustentable y sostenible del sector, para que los productores agropecuarios, forestales e hidrobiológicos se alimenten y tengan un buen vivir mediante una nueva siembra para el agro, como una oportunidad para el desarrollo rural integral a través del uso adecuado de los medios de producción y de los recursos naturales renovables, mejorando su calidad de vida, seguridad y soberanía alimentaria.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Calibri"/>
          <w:bCs/>
          <w:sz w:val="36"/>
          <w:lang w:val="es-GT"/>
        </w:rPr>
      </w:pPr>
      <w:r>
        <w:rPr>
          <w:rFonts w:cs="Calibri" w:ascii="Arial" w:hAnsi="Arial"/>
          <w:bCs/>
          <w:sz w:val="36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ynor Estuardo Estrada Ros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Klemen Guadalupe Gamboa Beltetó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a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Nick Kenner Estrada Orozc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rissa Eugenia Montepeque Sier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a de Sanidad Agropecuaria y Regulaciones -VISAR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Elmer Leonel Salazar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l Petén -VICEPETÉ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lang w:val="es-GT"/>
        </w:rPr>
      </w:pPr>
      <w:r>
        <w:rPr>
          <w:rFonts w:cs="Calibri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cs="Calibri"/>
          <w:bCs/>
          <w:sz w:val="22"/>
          <w:lang w:val="es-GT"/>
        </w:rPr>
      </w:pPr>
      <w:r>
        <w:rPr>
          <w:rFonts w:cs="Calibri"/>
          <w:bCs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PRESENTACIÓN</w:t>
      </w:r>
      <w:r>
        <w:rPr>
          <w:rFonts w:cs="Arial" w:ascii="Arial" w:hAnsi="Arial"/>
          <w:sz w:val="20"/>
          <w:szCs w:val="22"/>
          <w:lang w:val="es-GT"/>
        </w:rPr>
        <w:t>………………………………………………………………...……………...…..…04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Percibidos…………………………….…………..………….…….……0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Percibidos….……………………………....……….….…..05</w:t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Devengados..…………………………….……..………..….…….……0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Devengados ………………………………….…….….…..06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Institucional por tipo de gasto……………..….……………..…….….…........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por Tipo y Grupo de Gasto……………………………………………….……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Institucional por fuente de financiamiento………..………..………………....08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por Programa………………………………………………………………….....09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programa …………………………………………….…….…...09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Tipo Gasto…...…………………………………………………………..…..…...10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Tipo Gasto…………………………………………………..…..10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del Presupuesto por Actividad u Obra ……………..…………......................11</w:t>
      </w:r>
    </w:p>
    <w:p>
      <w:pPr>
        <w:pStyle w:val="Normal"/>
        <w:ind w:left="1440" w:firstLine="15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 xml:space="preserve">Ejecución del Presupuesto por Actividad u Obra y Fuente de         </w:t>
      </w:r>
    </w:p>
    <w:p>
      <w:pPr>
        <w:pStyle w:val="Normal"/>
        <w:ind w:left="1440" w:firstLine="15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financiamiento…..………………………………………………………….……..………….12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Aporte a Entidades Descentralizadas………………………………………………..........13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</w:t>
      </w:r>
    </w:p>
    <w:p>
      <w:pPr>
        <w:pStyle w:val="Normal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Calibri"/>
          <w:sz w:val="20"/>
          <w:szCs w:val="22"/>
          <w:lang w:val="es-GT"/>
        </w:rPr>
      </w:pPr>
      <w:r>
        <w:rPr>
          <w:rFonts w:cs="Calibri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1 del Decreto número 54-2022 del Congreso de la República de Guatemala, “Ley del Presupuesto General de Ingresos y Egresos del Estado, vigente para el Ejercicio Fiscal dos mil veinticuatro”, el Ministerio de Agricultura Ganadería y Alimentación, por medio de la Administración Financiera, presenta el informe Analítico de la Ejecución Presupuestaria de Ingresos y Egresos del Estado correspondiente al periodo de enero a diciembre (tercer informe cuatrimestral) del año 2024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 2024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miento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Calibri"/>
          <w:sz w:val="22"/>
          <w:lang w:val="es-GT"/>
        </w:rPr>
      </w:pPr>
      <w:r>
        <w:rPr>
          <w:rFonts w:cs="Calibri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  <w:lang w:val="es-GT"/>
        </w:rPr>
      </w:pPr>
      <w:r>
        <w:rPr>
          <w:rFonts w:cs="Calibri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a diciembre de 2024, por concepto de arrendamientos de tierras e inspecciones, licencias de acceso a la pesca marítima, servicios agropecuarios (licencias de importación y exportación de productos de origen animal y vegetal, servicios de laboratorio, venta de productos agropecuarios), venta de cartografía, tasas y mul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PERCIBID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4,456,397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9.50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3,081,458.0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59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,136,532.0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8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34,211.9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44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94,848.9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3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EFA COBÁN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44,245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6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74,147,693.04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GRESOS PROPIOS PERCIBIDOS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ENERO -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609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0.5pt;height:169.5pt" filled="f" o:ole="">
            <v:imagedata r:id="rId6" o:title=""/>
          </v:shape>
          <o:OLEObject Type="Embed" ProgID="" ShapeID="ole_rId5" DrawAspect="Content" ObjectID="_341236864" r:id="rId5"/>
        </w:objec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DEVENGADO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E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3,843,344.42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40,733,452.38</w:t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43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,237,547.53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.9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184,866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3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26,920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5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7,026,130.33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PROPIOS DEVENGADOS DURANTE EL PERÍODO ENERO –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700" w:dyaOrig="31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5pt;height:158.25pt" filled="f" o:ole="">
            <v:imagedata r:id="rId8" o:title=""/>
          </v:shape>
          <o:OLEObject Type="Embed" ProgID="" ShapeID="ole_rId7" DrawAspect="Content" ObjectID="_1331440199" r:id="rId7"/>
        </w:objec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2"/>
        </w:rPr>
      </w:pPr>
      <w:r>
        <w:rPr>
          <w:rFonts w:cs="Arial" w:ascii="Arial" w:hAnsi="Arial"/>
          <w:b/>
          <w:color w:val="4F81BD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JECUCIÓN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600"/>
        <w:gridCol w:w="1600"/>
        <w:gridCol w:w="1600"/>
        <w:gridCol w:w="1000"/>
      </w:tblGrid>
      <w:tr>
        <w:trPr>
          <w:trHeight w:val="51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Tipo de Gast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Asignad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Modificad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Vigente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Devengado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% Ejecución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Total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514,204,100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015,469,0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529,673,1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063,756,355.42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81.5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Gastos de Funcionamient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388,154,860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448,738,47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836,893,33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427,704,259.18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77.7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Gastos de Administrac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714,921,24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70,811,14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,185,732,39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22,272,947.3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9.3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Gasto en Desarrollo Humano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9,608,26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GT" w:eastAsia="es-GT"/>
              </w:rPr>
              <w:t>136,928,4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6,536,7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54,268,389.1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9.3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Transferencias Corrientes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13,625,35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s-GT" w:eastAsia="es-GT"/>
              </w:rPr>
              <w:t>-159,001,115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4,624,241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1,162,922.70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8.6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Invers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26,049,2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566,730,56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92,779,8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36,052,096.2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91.8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ísica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0,257,0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46,082,564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339,6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4,256,470.75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.6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Transferencias de capital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5,792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20,648,000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440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1,798,588.09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4.6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inanciera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500,000,000.00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19,997,037.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JECUCIÓ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sz w:val="22"/>
          <w:szCs w:val="22"/>
        </w:rPr>
        <w:t>EN QUETZALES</w:t>
      </w:r>
      <w:r>
        <w:rPr>
          <w:rFonts w:cs="Arial" w:ascii="Arial" w:hAnsi="Arial"/>
          <w:b/>
        </w:rPr>
        <w:t>)</w:t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"/>
        <w:gridCol w:w="1455"/>
        <w:gridCol w:w="1304"/>
        <w:gridCol w:w="1304"/>
        <w:gridCol w:w="1116"/>
        <w:gridCol w:w="1153"/>
        <w:gridCol w:w="1191"/>
        <w:gridCol w:w="1380"/>
      </w:tblGrid>
      <w:tr>
        <w:trPr>
          <w:trHeight w:val="315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rupo de Gasto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FUNCIONAMIENTO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</w:tr>
      <w:tr>
        <w:trPr>
          <w:trHeight w:val="63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astos de Administración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Desarrollo Human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s Corriente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ísica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 de Capital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inanciera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0 Servicios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19,043,510.9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3,1854,887.0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462,228,398.03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100 Servicios no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6,934,064.0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1,532,779.3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8,466,843.34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200 Materiales y suminist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39,497,953.7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09,550,722.7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49,048,676.51 </w:t>
            </w:r>
          </w:p>
        </w:tc>
      </w:tr>
      <w:tr>
        <w:trPr>
          <w:trHeight w:val="50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300 Propiedad, planta equipo e intangib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400 Transferencias corrient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500 Transferencias de capi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600 Activos financie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800 Otros gast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900 Asignaciones glob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22,272,947.3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54,268,389.1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,063,756,355.42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8354" w:dyaOrig="27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7.75pt;margin-top:14.8pt;width:527.6pt;height:161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" ShapeID="ole_rId9" DrawAspect="Content" ObjectID="_1700920507" r:id="rId9"/>
        </w:objec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lang w:val="en-US" w:eastAsia="en-US"/>
        </w:rPr>
        <w:drawing>
          <wp:inline distT="0" distB="0" distL="0" distR="0">
            <wp:extent cx="5650865" cy="3041650"/>
            <wp:effectExtent l="0" t="0" r="0" b="0"/>
            <wp:docPr id="6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i/>
          <w:i/>
          <w:u w:val="single"/>
        </w:rPr>
      </w:pPr>
      <w:r>
        <w:rPr>
          <w:rFonts w:cs="Calibri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PROGRA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object w:dxaOrig="11099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95pt;margin-top:20.35pt;width:491.95pt;height:176.1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715272066" r:id="rId12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POR PROGRAM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974715" cy="28409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TI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1175" w:dyaOrig="14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1.95pt;margin-top:18.1pt;width:528.8pt;height:59.4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620690229" r:id="rId15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5974715" cy="26949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CUCIÓN POR ACTIVIDAD U OBR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(EN QUETZALES)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10980" w:dyaOrig="108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1pt;margin-top:6.85pt;width:504.55pt;height:573.7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857709505" r:id="rId18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JECUCIÓN POR ACTIVIDAD U OBRA Y FUENTE DE FINANCIAMIEN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object w:dxaOrig="9180" w:dyaOrig="92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8pt;margin-top:16.5pt;width:438.6pt;height:597.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589696671" r:id="rId20"/>
        </w:object>
      </w:r>
      <w:r>
        <w:rPr>
          <w:rFonts w:cs="Arial" w:ascii="Arial" w:hAnsi="Arial"/>
          <w:b/>
          <w:sz w:val="20"/>
          <w:szCs w:val="22"/>
        </w:rPr>
        <w:t>ENERO – DICIEMBRE DE 202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</w:p>
    <w:p>
      <w:pPr>
        <w:pStyle w:val="Normal"/>
        <w:tabs>
          <w:tab w:val="clear" w:pos="720"/>
          <w:tab w:val="left" w:pos="390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ENTIDADES DESCENTRALIZADAS, AUTÓ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  <w:lang w:val="es-GT" w:eastAsia="en-US"/>
        </w:rPr>
      </w:pPr>
      <w:r>
        <w:rPr>
          <w:rFonts w:cs="Calibri" w:ascii="Arial" w:hAnsi="Arial"/>
          <w:b/>
          <w:sz w:val="22"/>
          <w:szCs w:val="22"/>
          <w:lang w:val="es-GT" w:eastAsia="en-US"/>
        </w:rPr>
        <w:object w:dxaOrig="7949" w:dyaOrig="6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1.35pt;margin-top:4.1pt;width:396.85pt;height:335.5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472808363" r:id="rId22"/>
        </w:objec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                    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18"/>
        </w:rPr>
      </w:pPr>
      <w:r>
        <w:rPr>
          <w:rFonts w:cs="Calibri"/>
          <w:b/>
          <w:sz w:val="22"/>
          <w:szCs w:val="18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3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1752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lang w:val="es-GT" w:eastAsia="en-US"/>
                            </w:rPr>
                          </w:pPr>
                          <w:r>
                            <w:rPr>
                              <w:b/>
                              <w:lang w:val="es-GT" w:eastAsia="en-US"/>
                            </w:rPr>
                            <w:drawing>
                              <wp:inline distT="0" distB="0" distL="0" distR="0">
                                <wp:extent cx="1961515" cy="808990"/>
                                <wp:effectExtent l="0" t="0" r="0" b="0"/>
                                <wp:docPr id="10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1515" cy="808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lang w:val="es-GT" w:eastAsia="en-US"/>
                      </w:rPr>
                    </w:pPr>
                    <w:r>
                      <w:rPr>
                        <w:b/>
                        <w:lang w:val="es-GT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f" o:allowincell="f" style="position:absolute;margin-left:15.3pt;margin-top:675.25pt;width:437.35pt;height:4.45pt;flip:y" type="_x0000_t32">
                          <v:stroke color="#3465a4" joinstyle="round" endcap="flat"/>
                          <v:fill o:detectmouseclick="t" on="false"/>
                          <w10:wrap type="none"/>
                        </v:shape>
                      </w:pict>
                      <w:drawing>
                        <wp:inline distT="0" distB="0" distL="0" distR="0">
                          <wp:extent cx="1961515" cy="808990"/>
                          <wp:effectExtent l="0" t="0" r="0" b="0"/>
                          <wp:docPr id="12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1515" cy="808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1">
              <wp:simplePos x="0" y="0"/>
              <wp:positionH relativeFrom="column">
                <wp:posOffset>1844675</wp:posOffset>
              </wp:positionH>
              <wp:positionV relativeFrom="paragraph">
                <wp:posOffset>-211455</wp:posOffset>
              </wp:positionV>
              <wp:extent cx="4453255" cy="322580"/>
              <wp:effectExtent l="0" t="0" r="17145" b="17145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0" cy="339725"/>
                      </a:xfrm>
                      <a:prstGeom prst="rect"/>
                      <a:solidFill>
                        <a:srgbClr val="0F9ED5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074E6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20"/>
                              <w:szCs w:val="20"/>
                              <w:lang w:val="es-ES"/>
                            </w:rPr>
                            <w:t>TERCER INFORME CUATRIMESTRAL ENERO – DICIEMBRE   2,024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F9ED5" strokecolor="#F2F2F2" strokeweight="3pt" style="position:absolute;rotation:-0;width:352pt;height:26.75pt;mso-wrap-distance-left:9.05pt;mso-wrap-distance-right:9.05pt;mso-wrap-distance-top:3.6pt;mso-wrap-distance-bottom:3.6pt;margin-top:-16.65pt;mso-position-vertical-relative:text;margin-left:145.25pt;mso-position-horizontal-relative:text">
              <v:shadow on="t" color="#074E69" offset="1.35pt,1.35pt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sz w:val="20"/>
                        <w:szCs w:val="20"/>
                        <w:lang w:val="es-ES"/>
                      </w:rPr>
                      <w:t>TERCER INFORME CUATRIMESTRAL ENERO – DICIEMBRE   2,024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94310</wp:posOffset>
              </wp:positionH>
              <wp:positionV relativeFrom="paragraph">
                <wp:posOffset>8575675</wp:posOffset>
              </wp:positionV>
              <wp:extent cx="5554980" cy="571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555160" cy="5760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3pt;margin-top:675.25pt;width:437.35pt;height:4.45pt;flip:y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Ttulo2Car">
    <w:name w:val="Título 2 Car"/>
    <w:qFormat/>
    <w:rPr>
      <w:rFonts w:ascii="Aptos Display" w:hAnsi="Aptos Display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21:29:00Z</dcterms:created>
  <dc:creator>Ministerio de Agricultura, Ganadería y Alimentación</dc:creator>
  <dc:description/>
  <cp:keywords/>
  <dc:language>en-US</dc:language>
  <cp:lastModifiedBy>Maritza Jeanette Morales</cp:lastModifiedBy>
  <cp:lastPrinted>2025-01-08T08:45:00Z</cp:lastPrinted>
  <dcterms:modified xsi:type="dcterms:W3CDTF">2025-02-11T21:29:00Z</dcterms:modified>
  <cp:revision>2</cp:revision>
  <dc:subject/>
  <dc:title>Primer Informe Cuatrimestral Enero-Abril</dc:title>
</cp:coreProperties>
</file>